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人文科技学院科研项目延期结项、撤项申请表</w:t>
      </w:r>
    </w:p>
    <w:tbl>
      <w:tblPr>
        <w:tblW w:w="9590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560"/>
        <w:gridCol w:w="963"/>
        <w:gridCol w:w="2102"/>
        <w:gridCol w:w="2880"/>
      </w:tblGrid>
      <w:tr>
        <w:trPr>
          <w:trHeight w:val="60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项目名称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color w:val="4F4E45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4F4E45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项目来源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color w:val="4F4E45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4F4E45"/>
                <w:kern w:val="0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项目负责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color w:val="4F4E45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4F4E45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立项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年   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依托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color w:val="4F4E45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4F4E45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原计划完成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年   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申请结项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年   月</w:t>
            </w:r>
          </w:p>
        </w:tc>
      </w:tr>
      <w:tr>
        <w:trPr>
          <w:trHeight w:val="62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申请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4F4E4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Cs w:val="21"/>
              </w:rPr>
              <w:t>延期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Cs w:val="21"/>
              </w:rPr>
              <w:t>撤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已开支资助经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联系电话（手机）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电子信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申请原因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560" w:firstLine="5026"/>
              <w:rPr>
                <w:rFonts w:ascii="宋体;SimSun" w:hAnsi="宋体;SimSun" w:cs="宋体;SimSun"/>
                <w:color w:val="4F4E4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8"/>
                <w:szCs w:val="28"/>
              </w:rPr>
              <w:t>项目负责人签字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4F4E45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149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依托单位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5638" w:right="560" w:hanging="4920"/>
              <w:rPr>
                <w:rFonts w:ascii="宋体;SimSun" w:hAnsi="宋体;SimSun" w:cs="宋体;SimSun"/>
                <w:color w:val="4F4E4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公  章：                            负责人签字（盖章）</w:t>
            </w:r>
            <w:r>
              <w:rPr>
                <w:rFonts w:ascii="宋体;SimSun" w:hAnsi="宋体;SimSun" w:cs="宋体;SimSun"/>
                <w:color w:val="4F4E45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right="560" w:firstLine="5640"/>
              <w:rPr>
                <w:rFonts w:ascii="宋体;SimSun" w:hAnsi="宋体;SimSun" w:cs="宋体;SimSun"/>
                <w:color w:val="4F4E4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年   月    日</w:t>
            </w:r>
          </w:p>
        </w:tc>
      </w:tr>
      <w:tr>
        <w:trPr>
          <w:trHeight w:val="1855" w:hRule="atLeast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 xml:space="preserve">科研处意见： </w:t>
            </w:r>
          </w:p>
          <w:p>
            <w:pPr>
              <w:pStyle w:val="Normal"/>
              <w:widowControl/>
              <w:spacing w:lineRule="auto" w:line="360"/>
              <w:ind w:right="560" w:firstLine="720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F4E4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560" w:firstLine="720"/>
              <w:rPr/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公  章：                            负责人签字（盖章）</w:t>
            </w:r>
            <w:r>
              <w:rPr>
                <w:rFonts w:ascii="宋体;SimSun" w:hAnsi="宋体;SimSun" w:cs="宋体;SimSun"/>
                <w:color w:val="4F4E45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5760"/>
              <w:jc w:val="left"/>
              <w:rPr>
                <w:rFonts w:ascii="宋体;SimSun" w:hAnsi="宋体;SimSun" w:cs="宋体;SimSun"/>
                <w:color w:val="4F4E4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F4E45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/>
        <w:t>科研处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请用计算机填写，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一式三份，填表说明勿需打印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适用于各级各类纵向科学研究项目（包括校级科技研究项目）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项目来源填写该项目主管部门设立项目的具体名称，如“国家自然科学基金项目”、“湖南省教育厅科学研究项目”等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立项时间、原计划完成时间以立项批准文件为准，原计划完成时间未在文件中指明的以项目申报书为准；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依托单位为校属各专业系、部；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申请情况填写延期或撤项；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已开支资助经费是指该项目实际支出的项目经费，包括项目主管部门下拨经费和学校配套经费，不含自筹经费，请与科技处核实；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申请原因请写明延期或撤项的具体原因，如该项目是申请延期需在最后特别填写申请延期的时间（一般为半年或一年，不得超过一年）；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如需申请延期的项目有中期检查的管理要求（如湖南省教育厅科学研究项目），请同项目中期检查报告一同上交</w:t>
      </w:r>
      <w:r>
        <w:rPr>
          <w:rFonts w:eastAsia="仿宋_GB2312" w:ascii="仿宋_GB2312" w:hAnsi="仿宋_GB2312"/>
          <w:sz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8:00Z</dcterms:created>
  <dc:creator>微软用户</dc:creator>
  <dc:description/>
  <cp:keywords/>
  <dc:language>en-US</dc:language>
  <cp:lastModifiedBy>番茄花园</cp:lastModifiedBy>
  <cp:lastPrinted>2009-06-10T08:54:00Z</cp:lastPrinted>
  <dcterms:modified xsi:type="dcterms:W3CDTF">2009-12-17T09:23:00Z</dcterms:modified>
  <cp:revision>31</cp:revision>
  <dc:subject/>
  <dc:title>吉林建筑工程学院科研项目延期结项申请表</dc:title>
</cp:coreProperties>
</file>