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一、结题要求</w:t>
      </w:r>
    </w:p>
    <w:p>
      <w:pPr>
        <w:pStyle w:val="Normal"/>
        <w:ind w:firstLine="70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范围：已达到结题要求的的一般、青年、院校联合、省市联合一般项目、青年人才培养一般项目等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结题项目由依托单位科研管理部门审核通过后报基金办备案。</w:t>
      </w:r>
    </w:p>
    <w:p>
      <w:pPr>
        <w:pStyle w:val="Normal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结题项目由评估中心分两次集中受理，时间分别为每年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-1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和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-1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，未到时间不受理结题材料。</w:t>
      </w:r>
    </w:p>
    <w:p>
      <w:pPr>
        <w:pStyle w:val="Normal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材料准备：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《结题报告》，报告样式请登录湖南省科学技术厅网站首页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http://www.hnst.gov.cn/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“样本下载”栏中下载；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湖南省自然科学基金资助项目立项合同书复印件（滚动合同不需要准备）；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研究成果复印件等；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结题报告与合同、成果复印件装订成一册，一式一份，由依托单位先进行审核；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结题项目成果汇总表（电子版和纸质件各一份，纸质件需加盖依托单位公章）（由依托单位提供，无汇总表的不接受该单位结题材料）</w:t>
      </w:r>
    </w:p>
    <w:p>
      <w:pPr>
        <w:pStyle w:val="Normal"/>
        <w:jc w:val="righ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验收结题项目成果汇总表（样表）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8"/>
        <w:gridCol w:w="358"/>
        <w:gridCol w:w="358"/>
        <w:gridCol w:w="35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428"/>
        <w:gridCol w:w="357"/>
        <w:gridCol w:w="499"/>
        <w:gridCol w:w="357"/>
        <w:gridCol w:w="357"/>
      </w:tblGrid>
      <w:tr>
        <w:trPr>
          <w:trHeight w:val="510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编号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划类别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称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承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担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位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发表情况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响因子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利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专著 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获国家级项目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费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获省部重点项目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费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术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励名称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励次数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果推广应用情况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收录情况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才培养情况</w:t>
            </w:r>
          </w:p>
        </w:tc>
      </w:tr>
      <w:tr>
        <w:trPr>
          <w:trHeight w:val="52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外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内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明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CI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I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STP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46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22:00Z</dcterms:created>
  <dc:creator>User</dc:creator>
  <dc:description/>
  <cp:keywords/>
  <dc:language>en-US</dc:language>
  <cp:lastModifiedBy>yuquanquan</cp:lastModifiedBy>
  <dcterms:modified xsi:type="dcterms:W3CDTF">2017-05-27T00:31:00Z</dcterms:modified>
  <cp:revision>10</cp:revision>
  <dc:subject/>
  <dc:title>关于做好2011年度省自然科学基金项目结题工作的通知</dc:title>
</cp:coreProperties>
</file>