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28"/>
        </w:rPr>
        <w:t>汽车工程分</w:t>
      </w:r>
      <w:r>
        <w:rPr/>
        <w:t>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52"/>
        <w:gridCol w:w="630"/>
        <w:gridCol w:w="807"/>
        <w:gridCol w:w="660"/>
        <w:gridCol w:w="122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研室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汽车教研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李文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他副高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2019.10.1</w:t>
            </w:r>
            <w:r>
              <w:rPr>
                <w:rFonts w:cs="宋体;SimSun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毕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设计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是学生对大学里所学的知识综合运用，是拓展所学知识，培养独立分析和解决实际问题的能力，培养创新意识和实践能力，是人才培养重要实践教学环节。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为了让学生按质按量完成毕业设计，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所以必须认真对待，仔细安排。按学院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毕业设计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工作条例的要求，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毕业设计指导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工作计划如下。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一、申报毕业设计课题，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2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3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前将课题申报表上交给分院，经分院审核通过后的毕业设计课题下发给学生，由学生选题。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二、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选题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7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选题，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学生根据自己的意向进行选题，确保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每人有课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题。要求学生拟写本人对选题所具备条件的陈述内容。学生选题完毕，审核同意后，向学生下达毕业设计任务书。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三、毕业设计写作进度安排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设计提纲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6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。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2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收集资料及实施设计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7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3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3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完成设计初稿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2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3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4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完成设计修改稿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3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4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5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完成设计定稿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4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5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6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答辩及成绩评定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5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5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四、上报毕业设计指导工作总结。</w:t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;SimSun"/>
          <w:b/>
          <w:b/>
          <w:sz w:val="21"/>
        </w:rPr>
      </w:pPr>
      <w:r>
        <w:rPr>
          <w:rFonts w:cs="宋体;SimSun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7:00Z</dcterms:created>
  <dc:creator>陈泽滨</dc:creator>
  <dc:description/>
  <cp:keywords/>
  <dc:language>en-US</dc:language>
  <cp:lastModifiedBy>Windows 用户</cp:lastModifiedBy>
  <cp:lastPrinted>2014-10-20T23:24:00Z</cp:lastPrinted>
  <dcterms:modified xsi:type="dcterms:W3CDTF">2020-08-24T11:30:00Z</dcterms:modified>
  <cp:revision>2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