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戴艳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</w:rPr>
              <w:t>汽车检测与维修专业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┈┾☆殇●1426654549</cp:lastModifiedBy>
  <cp:lastPrinted>2014-10-21T07:24:00Z</cp:lastPrinted>
  <dcterms:modified xsi:type="dcterms:W3CDTF">2020-08-24T13:23:25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