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252"/>
        <w:gridCol w:w="630"/>
        <w:gridCol w:w="807"/>
        <w:gridCol w:w="660"/>
        <w:gridCol w:w="1222"/>
        <w:gridCol w:w="857"/>
        <w:gridCol w:w="2051"/>
      </w:tblGrid>
      <w:tr>
        <w:trPr>
          <w:trHeight w:val="45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研室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汽车教研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李振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副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019.10.1</w:t>
            </w:r>
            <w:r>
              <w:rPr>
                <w:rFonts w:cs="宋体;SimSun"/>
                <w:sz w:val="24"/>
                <w:szCs w:val="24"/>
              </w:rPr>
              <w:t>6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毕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是学生对大学里所学的知识综合运用，是拓展所学知识，培养独立分析和解决实际问题的能力，培养创新意识和实践能力，是人才培养重要实践教学环节。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为了让学生按质按量完成毕业设计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所以必须认真对待，仔细安排。按学院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条例的要求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毕业设计指导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工作计划如下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一、申报毕业设计课题，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前将课题申报表上交给分院，经分院审核通过后的毕业设计课题下发给学生，由学生选题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二、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选题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选题，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学生根据自己的意向进行选题，确保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每人有课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题。要求学生拟写本人对选题所具备条件的陈述内容。学生选题完毕，审核同意后，向学生下达毕业设计任务书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三、毕业设计写作进度安排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设计提纲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收集资料及实施设计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7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初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2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修改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3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9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完成设计定稿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4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6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.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答辩及成绩评定：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11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至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年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5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月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20</w:t>
            </w:r>
            <w:r>
              <w:rPr>
                <w:rFonts w:cs="Century Gothic;Bahnschrift Light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cs="Century Gothic;Bahnschrift Light"/>
                <w:kern w:val="0"/>
                <w:sz w:val="24"/>
                <w:szCs w:val="24"/>
              </w:rPr>
            </w:pPr>
            <w:r>
              <w:rPr>
                <w:rFonts w:cs="Century Gothic;Bahnschrift Light"/>
                <w:kern w:val="0"/>
                <w:sz w:val="24"/>
                <w:szCs w:val="24"/>
              </w:rPr>
              <w:t>四、上报毕业设计指导工作总结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xb21cn</cp:lastModifiedBy>
  <cp:lastPrinted>2014-10-20T23:24:00Z</cp:lastPrinted>
  <dcterms:modified xsi:type="dcterms:W3CDTF">2020-08-28T03:31:00Z</dcterms:modified>
  <cp:revision>3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