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spacing w:before="468" w:after="312"/>
        <w:jc w:val="center"/>
        <w:rPr>
          <w:rFonts w:eastAsia="黑体"/>
          <w:b/>
          <w:b/>
          <w:bCs/>
          <w:spacing w:val="20"/>
          <w:sz w:val="44"/>
          <w:szCs w:val="44"/>
        </w:rPr>
      </w:pPr>
      <w:r>
        <w:rPr>
          <w:rFonts w:cs="黑体" w:eastAsia="黑体"/>
          <w:b/>
          <w:bCs/>
          <w:spacing w:val="20"/>
          <w:sz w:val="44"/>
          <w:szCs w:val="44"/>
          <w:lang w:eastAsia="zh-CN"/>
        </w:rPr>
        <w:t>娄底潇湘职业学院</w:t>
      </w:r>
      <w:r>
        <w:rPr>
          <w:rFonts w:cs="黑体" w:eastAsia="黑体"/>
          <w:b/>
          <w:bCs/>
          <w:spacing w:val="20"/>
          <w:sz w:val="44"/>
          <w:szCs w:val="44"/>
        </w:rPr>
        <w:t>研究项目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中期检查报告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84955</wp:posOffset>
                </wp:positionV>
                <wp:extent cx="5060950" cy="373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373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3"/>
                              <w:gridCol w:w="5467"/>
                            </w:tblGrid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  <w:t>申 请 人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lang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lang w:val="en-US" w:eastAsia="zh-CN"/>
                                    </w:rPr>
                                    <w:t>院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lang w:eastAsia="zh-CN"/>
                                    </w:rPr>
                                    <w:t>（部）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pacing w:val="4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4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48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48"/>
                                    </w:rPr>
                                    <w:t>mail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pacing w:val="4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pacing w:val="4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pacing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  <w:t>电    话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  <w:t>申请日期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napToGrid w:val="false"/>
                                    <w:spacing w:lineRule="exact" w:line="560" w:before="156" w:after="0"/>
                                    <w:ind w:left="27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  <w:t>累积拨款金额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napToGrid w:val="false"/>
                                    <w:spacing w:lineRule="exact" w:line="560" w:before="156" w:after="0"/>
                                    <w:ind w:left="27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lang w:eastAsia="zh-CN"/>
                                    </w:rPr>
                                    <w:t>起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  <w:t>止年月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napToGrid w:val="false"/>
                                    <w:spacing w:lineRule="exact" w:line="560" w:before="156" w:after="0"/>
                                    <w:ind w:left="27" w:hanging="0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294.4pt;mso-wrap-distance-left:9pt;mso-wrap-distance-right:9pt;mso-wrap-distance-top:0pt;mso-wrap-distance-bottom:0pt;margin-top:321.65pt;mso-position-vertical-relative:page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3"/>
                        <w:gridCol w:w="5467"/>
                      </w:tblGrid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156" w:after="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  <w:t>申 请 人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156" w:after="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lang w:eastAsia="zh-CN"/>
                              </w:rPr>
                              <w:t>分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lang w:val="en-US" w:eastAsia="zh-CN"/>
                              </w:rPr>
                              <w:t>院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lang w:eastAsia="zh-CN"/>
                              </w:rPr>
                              <w:t>（部）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156" w:after="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pacing w:val="4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pacing w:val="48"/>
                              </w:rPr>
                              <w:t>E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pacing w:val="48"/>
                              </w:rPr>
                              <w:t>－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pacing w:val="48"/>
                              </w:rPr>
                              <w:t>mail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pacing w:val="4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156" w:after="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pacing w:val="4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pacing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exact" w:line="560" w:before="156" w:after="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  <w:t>电    话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napToGrid w:val="false"/>
                              <w:spacing w:lineRule="exact" w:line="560" w:before="156" w:after="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exact" w:line="560" w:before="156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  <w:t>申请日期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napToGrid w:val="false"/>
                              <w:spacing w:lineRule="exact" w:line="560" w:before="156" w:after="0"/>
                              <w:ind w:left="27" w:hanging="0"/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exact" w:line="560" w:before="156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  <w:t>累积拨款金额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napToGrid w:val="false"/>
                              <w:spacing w:lineRule="exact" w:line="560" w:before="156" w:after="0"/>
                              <w:ind w:left="27" w:hanging="0"/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exact" w:line="560" w:before="156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lang w:eastAsia="zh-CN"/>
                              </w:rPr>
                              <w:t>起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  <w:t>止年月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napToGrid w:val="false"/>
                              <w:spacing w:lineRule="exact" w:line="560" w:before="156" w:after="0"/>
                              <w:ind w:left="27" w:hanging="0"/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" w:leader="none"/>
        </w:tabs>
        <w:spacing w:lineRule="atLeast" w:line="440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atLeast" w:line="440"/>
        <w:jc w:val="center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atLeast" w:line="440"/>
        <w:jc w:val="center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  <w:lang w:eastAsia="zh-CN"/>
        </w:rPr>
        <w:t>娄底潇湘职业学院科研处制</w:t>
      </w:r>
    </w:p>
    <w:p>
      <w:pPr>
        <w:pStyle w:val="Normal"/>
        <w:tabs>
          <w:tab w:val="clear" w:pos="420"/>
          <w:tab w:val="left" w:pos="630" w:leader="none"/>
        </w:tabs>
        <w:spacing w:lineRule="atLeast" w:line="440"/>
        <w:jc w:val="center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</w:rPr>
        <w:t>二〇二〇年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lang w:eastAsia="zh-CN"/>
        </w:rPr>
        <w:t>制</w:t>
      </w:r>
      <w:r>
        <w:br w:type="page"/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一、中期检查报告一律用</w:t>
      </w:r>
      <w:r>
        <w:rPr>
          <w:sz w:val="28"/>
          <w:szCs w:val="28"/>
        </w:rPr>
        <w:t>A4</w:t>
      </w:r>
      <w:r>
        <w:rPr>
          <w:rFonts w:cs="宋体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二、“项目编号”、“项目名称”应与</w:t>
      </w:r>
      <w:r>
        <w:rPr>
          <w:rFonts w:cs="宋体"/>
          <w:sz w:val="28"/>
          <w:szCs w:val="28"/>
          <w:lang w:eastAsia="zh-CN"/>
        </w:rPr>
        <w:t>娄底潇湘职业学院</w:t>
      </w:r>
      <w:r>
        <w:rPr>
          <w:rFonts w:cs="宋体"/>
          <w:sz w:val="28"/>
          <w:szCs w:val="28"/>
        </w:rPr>
        <w:t>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"/>
          <w:sz w:val="28"/>
          <w:szCs w:val="28"/>
        </w:rPr>
        <w:t>（封二，此页不装订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16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93" w:after="0"/>
              <w:textAlignment w:val="auto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  <w:szCs w:val="24"/>
              </w:rPr>
              <w:t>请按照下列提纲填报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 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一、研究工作主要进展。</w:t>
            </w:r>
          </w:p>
        </w:tc>
      </w:tr>
    </w:tbl>
    <w:p>
      <w:pPr>
        <w:pStyle w:val="Normal"/>
        <w:ind w:left="726" w:hanging="904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  <w:sz w:val="24"/>
                <w:szCs w:val="24"/>
              </w:rPr>
              <w:t>二、哪些研究内容未按计划完成，原因何在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rFonts w:cs="宋体"/>
                <w:sz w:val="24"/>
                <w:szCs w:val="24"/>
              </w:rPr>
              <w:t>三、经费使用情况和下阶段经费安排计划。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四、存在问题、建议及需要说明的情况。</w:t>
            </w:r>
          </w:p>
        </w:tc>
      </w:tr>
      <w:tr>
        <w:trPr>
          <w:trHeight w:val="3476" w:hRule="exac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right="400" w:firstLine="8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right="400" w:firstLine="456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项目负责人（签章）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cs="黑体" w:eastAsia="黑体"/>
                <w:b/>
                <w:bCs/>
                <w:sz w:val="24"/>
                <w:szCs w:val="24"/>
              </w:rPr>
              <w:t>学校科研管理部门审查意见：</w:t>
            </w:r>
          </w:p>
        </w:tc>
      </w:tr>
      <w:tr>
        <w:trPr>
          <w:trHeight w:val="689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"/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cs="宋体"/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4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宋体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6346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cs="黑体" w:eastAsia="黑体"/>
                <w:b/>
                <w:bCs/>
                <w:sz w:val="24"/>
                <w:szCs w:val="24"/>
                <w:lang w:eastAsia="zh-CN"/>
              </w:rPr>
              <w:t>学校</w:t>
            </w:r>
            <w:r>
              <w:rPr>
                <w:rFonts w:cs="黑体" w:eastAsia="黑体"/>
                <w:b/>
                <w:bCs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48" w:after="0"/>
              <w:jc w:val="right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3:00Z</dcterms:created>
  <dc:creator>nsfc</dc:creator>
  <dc:description/>
  <dc:language>en-US</dc:language>
  <cp:lastModifiedBy>邱妙飞</cp:lastModifiedBy>
  <cp:lastPrinted>2002-03-20T09:10:00Z</cp:lastPrinted>
  <dcterms:modified xsi:type="dcterms:W3CDTF">2020-11-19T00:20:3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